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3736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ίλτρο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ερ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Βάν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ερ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Βάν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ερ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ιεστικό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</w:t>
            </w:r>
            <w:r>
              <w:rPr>
                <w:sz w:val="20"/>
                <w:szCs w:val="20"/>
              </w:rPr>
              <w:t>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E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E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E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Λεκάνη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W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λήρ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ιπτήρε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λήρεις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0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Βρύσε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οινέ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ορειχ. 1/2''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οχετευση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ιφ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ώ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ι PV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τόμι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θαρισμού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όμβριων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PVC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ρεάτιο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νεμιστήρε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εξαερισμ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0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ρεάτιο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χέτ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ντλί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κάθαρτων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2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ρεάτιο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ποστράγγι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ελκυστηρας</w:t>
            </w:r>
          </w:p>
        </w:tc>
      </w:tr>
      <w:tr>
        <w:trPr>
          <w:trHeight w:val="450" w:hRule="atLeast"/>
        </w:trPr>
        <w:tc>
          <w:tcPr>
            <w:tcW w:w="59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Ανελκυστήρα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υδραυλικό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8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ατόμω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10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τάσεω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με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αυτόματε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πόρτε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Ανελκυστήρα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υδραυλικό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οχημάτω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3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τάσεω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με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αυτόματε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πόρτες</w:t>
            </w:r>
          </w:p>
        </w:tc>
      </w:tr>
      <w:tr>
        <w:trPr>
          <w:trHeight w:val="465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Υδραυλική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διάταξη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τάθμευση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οχημάτω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4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επιπλέο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θέσεων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νεργητικη πυροπροστασι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Πυροσβ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ξηρά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κον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ορητό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Πυροσβ co2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ορητό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Πυροσβ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ξηρά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κον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οροφή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υρανιχν θερμοδιαφορικ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ίνακ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υρανίχνευση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υρανιχν ιον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πν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Ηλεκτρον φαροσειρ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υναγερμ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Μπουτ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υναγερμ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Sprinkler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εξαμενή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ερού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30 m3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Πυροσβεστικό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αντλητικ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ό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συγκροτ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2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8"/>
                <w:szCs w:val="18"/>
              </w:rPr>
            </w:pPr>
            <w:r>
              <w:rPr>
                <w:rFonts w:cs="Arial Greek;Times New Roman" w:ascii="Arial Greek;Times New Roman" w:hAnsi="Arial Greek;Times New Roman"/>
                <w:sz w:val="18"/>
                <w:szCs w:val="18"/>
              </w:rPr>
              <w:t>Πυροσβεστικές</w:t>
            </w:r>
            <w:r>
              <w:rPr>
                <w:rFonts w:cs="Arial Greek;Times New Roman" w:ascii="Arial Greek;Times New Roman" w:hAnsi="Arial Greek;Times New Roman"/>
                <w:sz w:val="18"/>
                <w:szCs w:val="18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8"/>
                <w:szCs w:val="18"/>
              </w:rPr>
              <w:t>φωλιές</w:t>
            </w:r>
            <w:r>
              <w:rPr>
                <w:rFonts w:cs="Arial Greek;Times New Roman" w:ascii="Arial Greek;Times New Roman" w:hAnsi="Arial Greek;Times New Roman"/>
                <w:sz w:val="18"/>
                <w:szCs w:val="18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8"/>
                <w:szCs w:val="18"/>
              </w:rPr>
              <w:t>πλήρει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3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ιδηροσωλ. γαλβανιζ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έ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πρας. ετικ. 2"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4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Βάνα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φαιρική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ορειχάλκινη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2"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5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Στόμιο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υδροληψία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πεζοδρομίου</w:t>
            </w:r>
          </w:p>
        </w:tc>
      </w:tr>
      <w:tr>
        <w:trPr>
          <w:trHeight w:val="45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Φωτιστικό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ασφαλεiας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διάρκεια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2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ωρώ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κοινό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τύπου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EXIT </w:t>
            </w:r>
          </w:p>
        </w:tc>
      </w:tr>
      <w:tr>
        <w:trPr>
          <w:trHeight w:val="45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7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16"/>
                <w:szCs w:val="16"/>
              </w:rPr>
            </w:pP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Φωτιστικό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ασφαλεiας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διάρκειας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2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ωρών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 xml:space="preserve"> με 2χ18w </w:t>
            </w:r>
            <w:r>
              <w:rPr>
                <w:rFonts w:cs="Arial Greek;Times New Roman" w:ascii="Arial Greek;Times New Roman" w:hAnsi="Arial Greek;Times New Roman"/>
                <w:sz w:val="16"/>
                <w:szCs w:val="16"/>
              </w:rPr>
              <w:t>λυχνίε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8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λώδιο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ΝΥΜ 3Χ1.5mm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ηλεκτρικών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γραμμών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λαστικό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λιματισμος-θερμανση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ιματισμός - Θέρμανση -VRV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ξαερισμος α+β υπογει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Λαμαρίν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ς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νάλι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τόμι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ετ-40 300Χ200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νεμιστήρα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4800m3/h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υσικο αεριο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πνοδόχο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Ηλεκτροβ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ά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ωλήνα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μπύλε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Βάν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τηρίγματ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νίχνευση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τασκευή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ικτύου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Τοποθετ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απνοδόχ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λεκτρολογικ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Γενικό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ηλεκτρ.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ίνακα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ακας 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λεβητοστασί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ακας 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ανελκυστήρ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ακας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εξαερισμ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Α υπογ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Β υπογ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ισογεί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ρώτου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ευτέρου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τρίτ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τετάρτ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πέμπτ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έκτ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νακας  φωτισμ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έβδομ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Υποπ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νακας 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λιματισμού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ωτιστικ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ώμ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φθοριου4*18</w:t>
            </w:r>
          </w:p>
        </w:tc>
      </w:tr>
      <w:tr>
        <w:trPr>
          <w:trHeight w:val="5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τεγαν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ωτιστικ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ώμ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θορίου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4*18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τεγαν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με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ωτοκύτταρ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ο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ωτιστικό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ώμα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πυρακτ. Στεγ.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Ρευματοδότε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Ρευματοδότη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τηλεφώνου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ιακόπτη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μονοπολικό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ιακόπτης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ΚΟΜΙΤΕΡ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Ταχυθερμοσ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ί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φωνας 2kw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Μικροφωνικ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ή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-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θυροτηλέφωνο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υναγερμός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ιάφορα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Δίκτυο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Η/Υ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 Greek;Times New Roman" w:hAnsi="Arial Greek;Times New Roman" w:eastAsia="Arial Unicode MS" w:cs="Arial Unicode MS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Σύνδεση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ΔΕΗ, 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κλάση</w:t>
            </w: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 xml:space="preserve">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Greek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4:55:00Z</dcterms:created>
  <dc:creator>-</dc:creator>
  <dc:description/>
  <dc:language>en-US</dc:language>
  <cp:lastModifiedBy>-</cp:lastModifiedBy>
  <dcterms:modified xsi:type="dcterms:W3CDTF">2004-04-14T05:11:00Z</dcterms:modified>
  <cp:revision>2</cp:revision>
  <dc:subject/>
  <dc:title>10,1</dc:title>
</cp:coreProperties>
</file>